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F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LTS OF CROSS-HOLE PLATE-JACKING TESTS IN TEST PI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27:00Z</dcterms:modified>
  <cp:revision>3</cp:revision>
  <dc:subject/>
  <dc:title>TABLES  1 – 14</dc:title>
</cp:coreProperties>
</file>